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городской целевой программе «Развитие сети дошкольных образовательных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учреждений  в городском округе Кинель» на 2013 – 2015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ЕРОПРИЯТИЯ</w:t>
      </w:r>
    </w:p>
    <w:p>
      <w:pPr>
        <w:pStyle w:val="Normal"/>
        <w:rPr/>
      </w:pPr>
      <w:r>
        <w:rPr/>
        <w:t xml:space="preserve">                 </w:t>
      </w:r>
      <w:r>
        <w:rPr/>
        <w:t>Программы  «Развитие сети дошкольных образовательных учреждений в городском округе Кинель» на 2013 – 2015 годы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1412"/>
        <w:gridCol w:w="1412"/>
        <w:gridCol w:w="1412"/>
        <w:gridCol w:w="1770"/>
        <w:gridCol w:w="1926"/>
        <w:gridCol w:w="1926"/>
        <w:gridCol w:w="1874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6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 по годам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витие сети дошкольных образовательных учреждени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нового здания ДОУ на 245 мест в южной части гор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13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1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6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и торговли СО</w:t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2. Увеличение числа мест в сети дошкольных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31"/>
        <w:gridCol w:w="1416"/>
        <w:gridCol w:w="1425"/>
        <w:gridCol w:w="1418"/>
        <w:gridCol w:w="1770"/>
        <w:gridCol w:w="1967"/>
        <w:gridCol w:w="1961"/>
        <w:gridCol w:w="185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СП ДСКВ «Аленький цветочек» ГБОУ СОШ №11 (бывшее .МДОУ №8) с целью открытия дополнительно 4-х групп на 80 мес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88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  <w:t>(УАи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СП ДСКВ «Гнездышко» ГБОУ СОШ №1 с целью открытия дополнительной группы на 20 мес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монт помеще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снащение оборудование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ского округа Кинель</w:t>
            </w:r>
          </w:p>
          <w:p>
            <w:pPr>
              <w:pStyle w:val="Normal"/>
              <w:rPr/>
            </w:pPr>
            <w:r>
              <w:rPr/>
              <w:t>(УАи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/>
        <w:t>3. Повышение качества содержания ребенка в дошкольном учрежден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9"/>
        <w:gridCol w:w="1434"/>
        <w:gridCol w:w="1639"/>
        <w:gridCol w:w="1235"/>
        <w:gridCol w:w="1639"/>
        <w:gridCol w:w="1954"/>
        <w:gridCol w:w="1976"/>
        <w:gridCol w:w="185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зданий ДО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 -  2551</w:t>
            </w:r>
          </w:p>
          <w:p>
            <w:pPr>
              <w:pStyle w:val="Normal"/>
              <w:rPr/>
            </w:pPr>
            <w:r>
              <w:rPr/>
              <w:t>2014г. -  3000</w:t>
            </w:r>
          </w:p>
          <w:p>
            <w:pPr>
              <w:pStyle w:val="Normal"/>
              <w:rPr/>
            </w:pPr>
            <w:r>
              <w:rPr/>
              <w:t>2015г. – 3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  <w:t>(УАиГ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ищеблока ДОУ №3(п.г.т.Алексеевк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 (УАиГ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дошкольных групп, музыкальных и спортивных залов дошкольных образовательных учреждений ( в рамках областной программы «Комплекс мер по модернизации дошкольного образования в Самарской области»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ского округа Кин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КУ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й  дошкольных образовательных учрежд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П ДСКВ «Гнездышко» ГБОУ СОШ №1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П ДСКВ «Солнышко» ГБОУ СОШ №9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8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6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ского округа Кинель</w:t>
            </w:r>
          </w:p>
          <w:p>
            <w:pPr>
              <w:pStyle w:val="Normal"/>
              <w:rPr/>
            </w:pPr>
            <w:r>
              <w:rPr/>
              <w:t>(УАиГ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19:00Z</dcterms:created>
  <dc:creator>Бухгалтерия</dc:creator>
  <dc:description/>
  <dc:language>en-US</dc:language>
  <cp:lastModifiedBy>Бухгалтерия</cp:lastModifiedBy>
  <cp:lastPrinted>2012-10-25T15:31:00Z</cp:lastPrinted>
  <dcterms:modified xsi:type="dcterms:W3CDTF">2012-10-25T11:32:00Z</dcterms:modified>
  <cp:revision>4</cp:revision>
  <dc:subject/>
  <dc:title>                                                                                                                              </dc:title>
</cp:coreProperties>
</file>